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่างตัวอย่าง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สริมสร้างสุขภาวะทางกาย ส่งเสริมพัฒนาการ และการสร้างเสริมวินัยเชิงบวกในเด็กปฐมวัย 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ฐมวัยเป็นโอกาสทองของการเจริญเติบโตในทุก ๆ มิติของชีวิต การมีพัฒนาการที่สมวัย ส่งผลต่อสุขภาพ และความสามารถในการเรียนรู้ของเด็กในอนาคต จากการเฝ้าระวังและส่งเสริมพัฒนาการเด็กปฐมวัย ในเขตสุขภาพที่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เด็กปฐมวัยอายุ </w:t>
      </w:r>
      <w:r>
        <w:rPr>
          <w:rFonts w:cs="TH SarabunPSK" w:ascii="TH SarabunPSK" w:hAnsi="TH SarabunPSK"/>
          <w:sz w:val="32"/>
          <w:szCs w:val="32"/>
        </w:rPr>
        <w:t>0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ด้รับการคัดกรองพัฒนาการเด็ก ร้อยละ </w:t>
      </w:r>
      <w:r>
        <w:rPr>
          <w:rFonts w:cs="TH SarabunPSK" w:ascii="TH SarabunPSK" w:hAnsi="TH SarabunPSK"/>
          <w:sz w:val="32"/>
          <w:szCs w:val="32"/>
        </w:rPr>
        <w:t xml:space="preserve">85.50 </w:t>
      </w:r>
      <w:r>
        <w:rPr>
          <w:rFonts w:ascii="TH SarabunPSK" w:hAnsi="TH SarabunPSK" w:cs="TH SarabunPSK"/>
          <w:sz w:val="32"/>
          <w:sz w:val="32"/>
          <w:szCs w:val="32"/>
        </w:rPr>
        <w:t>เด็กพัฒนาการสงสัยล่าช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7.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ที่มีพัฒนาการสงสัยล่าช้า ได้รับการติดตามเพื่อประเมินซ้ำภายใน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ร้อยละ </w:t>
      </w:r>
      <w:r>
        <w:rPr>
          <w:rFonts w:cs="TH SarabunPSK" w:ascii="TH SarabunPSK" w:hAnsi="TH SarabunPSK"/>
          <w:sz w:val="32"/>
          <w:szCs w:val="32"/>
        </w:rPr>
        <w:t xml:space="preserve">90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ัฒนาการสมวัย ร้อยละ </w:t>
      </w:r>
      <w:r>
        <w:rPr>
          <w:rFonts w:cs="TH SarabunPSK" w:ascii="TH SarabunPSK" w:hAnsi="TH SarabunPSK"/>
          <w:sz w:val="32"/>
          <w:szCs w:val="32"/>
        </w:rPr>
        <w:t xml:space="preserve">83.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ดีสมส่วน ร้อยละ </w:t>
      </w:r>
      <w:r>
        <w:rPr>
          <w:rFonts w:cs="TH SarabunPSK" w:ascii="TH SarabunPSK" w:hAnsi="TH SarabunPSK"/>
          <w:sz w:val="32"/>
          <w:szCs w:val="32"/>
        </w:rPr>
        <w:t xml:space="preserve">65.66 </w:t>
      </w:r>
      <w:r>
        <w:rPr>
          <w:rFonts w:ascii="TH SarabunPSK" w:hAnsi="TH SarabunPSK" w:cs="TH SarabunPSK"/>
          <w:sz w:val="32"/>
          <w:sz w:val="32"/>
          <w:szCs w:val="32"/>
        </w:rPr>
        <w:t>ภาวะซีด ร้อยละ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ถานการณ์ข้อมูลพัฒนาการเด็ก </w:t>
      </w:r>
      <w:r>
        <w:rPr>
          <w:rFonts w:cs="TH SarabunPSK" w:ascii="TH SarabunPSK" w:hAnsi="TH SarabunPSK"/>
          <w:sz w:val="32"/>
          <w:szCs w:val="32"/>
        </w:rPr>
        <w:t>0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อำเภอ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ศรีสะเกษ  เมื่อปี 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เด็ก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>9,18,30,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รับการคัดกรองพัฒนาการ ร้อยละ </w:t>
      </w:r>
      <w:r>
        <w:rPr>
          <w:rFonts w:cs="TH SarabunPSK" w:ascii="TH SarabunPSK" w:hAnsi="TH SarabunPSK"/>
          <w:sz w:val="32"/>
          <w:szCs w:val="32"/>
        </w:rPr>
        <w:t xml:space="preserve">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พัฒนาการสงสัยล่าช้า ร้อยละ </w:t>
      </w:r>
      <w:r>
        <w:rPr>
          <w:rFonts w:cs="TH SarabunPSK" w:ascii="TH SarabunPSK" w:hAnsi="TH SarabunPSK"/>
          <w:sz w:val="32"/>
          <w:szCs w:val="32"/>
        </w:rPr>
        <w:t xml:space="preserve">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ที่สงสัยพัฒนาการสงสัยล่าช้า ได้รับการติดตามเพื่อประเมินซ้ำภายใน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ร้อยละ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ัฒนาการสมวัย ร้อยละ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ดีสมส่วน ร้อยละ 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ที่มีภาวะซีด ร้อยละ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ากข้อมูลดังกล่าวข้างต้น การส่งเสริมพัฒนาการเด็กปฐมวัย ให้มีพัฒนาการสมวัย มีภาวะโภชนาการที่ดี ปัจจัยที่มีผลต่อการส่งเสริมพัฒนาการเด็กที่สำคัญ คือ พ่อแม่ ผู้ปกครอง ผู้ดูแลเด็ก รวมทั้งภาคีเครือข่ายต้องเข้ามามีส่วนร่วมในการส่งเสริมพัฒนาการเด็ก ประกอบกับรัฐบาลได้กำหนดนโยบายและยุทธศาสตร์ สำหรับการพัฒนา “คุณภาพเด็กปฐมวัย” โดยให้กระทรวงสาธารณสุข กระทรวงมหาดไทย กระทรวงการพัฒนาสังคมและความมั่นคงของมนุษย์ กระทรวงศึกษาธิการ ร่วมมือกันพัฒนา โดยเน้นให้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อบครัวเป็นแกนหลักในการพัฒนาเด็กและให้ชุมชน สังคม เป็นฐานที่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>” อย่างแท้จริง ในการพัฒนาเลี้ยงดูเด็กทุกขั้นตอน ให้เป็นเด็กมีคุณภาพทั้งร่างกาย จิตใจ อารมณ์ สังคม และสติปัญญา เป็นคนไทยที่พึงประสงค์ เพื่อเป็นคนดี คนเก่ง มีความสุข และเป็นพลเมืองที่มีคุณภาพของประเทศชาติ ดังนั้น โรงพยา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ทำโครงการเสริมสร้างสุขภาวะทางกาย   ส่งเสริมพัฒนาการ  และการสร้างวินัย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ด็กอายุ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ด้รับการเสริมสร้างสุขภาวะทางกาย ส่งเสริมพัฒนาการ  และการสร้างวินัยเชิงบวก โดยพ่อ แม่ ผู้ปกครอง และครูผู้ดูแลเด็ก ผ่านกิจกรรมกิน กอด เล่น เล่า นอน เฝ้าดูฟัน และการสร้างวินัยเชิงบวก  ส่งผลให้เด็กมีสุขภาวะทางกาย  และพัฒนาการสมวัย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พ่อ แม่ ผู้ปกครอง และครูผู้ดูแลเด็ก มีความรู้ ทักษะในการส่งเสริมพัฒนาการ และการสร้างวินัย      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เกิด “</w:t>
      </w:r>
      <w:r>
        <w:rPr>
          <w:rFonts w:cs="TH SarabunPSK" w:ascii="TH SarabunPSK" w:hAnsi="TH SarabunPSK"/>
          <w:sz w:val="32"/>
          <w:szCs w:val="32"/>
        </w:rPr>
        <w:t>Smart Parents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พ่อ แม่ ผู้ปกครอง ที่มีคุณภาพ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และสนับสนุนให้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และทักษะในการส่งเสริมพัฒนาการเด็ก และสามารถให้ความช่วยเหลือ พ่อ แม่ ผู้ปกครองเด็ก และบุคลากรสาธารณสุขในพื้นที่ ได้อย่างมั่นใจ เกิด “อส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่ยวชาญด้านส่งเสริมพัฒนาการเด็ก”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ความเข้มแข็งให้ภาคีเครือข่าย เกิดทีมผู้จัดการระบบการดูแลส่งเสริมพัฒนาการเด็ก ในระดับจังหวัด ระดับ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Project Manag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C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ข้มแข็ง และทีมพัฒนาคุณภาพชีวิตเด็กและ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Famil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Community Team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CFC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มีคุณภาพ สามารถทำงานร่วมกับบุคลากรสาธารณสุขและภาคีเครือข่าย ในพื้นที่ เพื่อพัฒนาคุณภาพชีวิตของเด็กปฐมวัย ได้อย่างมีประสิทธิภาพ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สนับสนุนให้เกิดศูนย์พัฒนาเด็กเล็กต้นแบบ อำเภอ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ตำบล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ดยการจัดกิจกรรมการเสริมสร้างสุขภาวะทางกาย  ส่งเสริมพัฒนาการ  และการสร้างวินัยเชิงบวก 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ครูผู้ผ่านการอบรมจัดกิจกรรม  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ครูผู้ดูแลเด็ก และผู้รับผิดชอบงานพัฒนาการเด็กจาก โรงพยาบาลส่งเสริมสุขภาพระดับตำบล และผู้เกี่ยวข้อง จำนวน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เป้าหมาย ภาคีเครือข่าย ได้แก่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กอง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   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งานพัฒนาการเด็ก จาก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่อ แม่ ผู้ปกครองเด็ก  จากตำบลต้นแบบ 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เป้าหมาย ผู้ปกครองเด็ก 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ศูนย์พัฒนาเด็กเล็กต้นแบบ และผู้เกี่ยวข้อง  จำนวน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งา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65 -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าธารณสุขจังหวัดศรีสะเกษ  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วิธีดำเนินงา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 และแผนกำกับติดตามการดำเนินงา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ผู้รับผิดชอบงานพัฒนาการเด็กจาก โรงพยาบาล สำนักงานสาธารณสุขอำเภอ โรงพยาบาลส่งเสริมสุขภาพตำบล ทุกแห่ง เพื่อวางแผน และดำเนินกิจกรรมตามโครง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คำสั่งคณะทำงานผู้จัดการระบบการดูแลสร้างเสริมสุขภาวะทางกาย ส่งเสริมพัฒนาการเด็ก และการสร้างวินัยเชิงบวก 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Project Manager: CPM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จังหวัด ระดับอำเภอ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คณะทำงาน </w:t>
      </w:r>
      <w:r>
        <w:rPr>
          <w:rFonts w:cs="TH SarabunPSK" w:ascii="TH SarabunPSK" w:hAnsi="TH SarabunPSK"/>
          <w:sz w:val="32"/>
          <w:szCs w:val="32"/>
        </w:rPr>
        <w:t>CPM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แจ้งให้พื้นที่ต้นแบบ จัดทำคำสั่งแต่งตั้งคณะทำงานพัฒนาคุณภาพชีวิตเด็กและ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Family Community Team: CFC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ดับตำบล เพื่อขับเคลื่อนการดำเนินงานพัฒนาเด็กปฐมวัยในชุมชนต้นแบบ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5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กิจกรรมตามแผนงานดำเนินโครงการ ประกอบด้ว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6.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ผู้รับผิดชอบงานพัฒนาการเด็ก เพื่อจัดทำแผนร่วมกัน และกำหนดแนวทางการดำเนินงานตามโครงการ ผู้เข้าร่วมประชุมประกอบด้วย ผู้รับผิดชอบงานพัฒนาการเด็ก จาก โรงพยาบาลส่งเสริมสุขภาพตำบล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.5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อบรมเชิงปฏิบัติการการส่งเสริมให้เกิดภาคีเครือข่ายพัฒนาคุณภาพชีวิตเด็กและ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Family Community Tea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ตำบลต้นแบบ เพื่อขับเคลื่อนการดำเนินงานเด็กปฐมวัย ภายใต้โครงการสริมสร้างสุขภาวะทางกาย ส่งเสริมพัฒนาการ และการสร้างวินัย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 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ประกอบด้วย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  อส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งานพัฒนาการเด็ก จาก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 ศูนย์พัฒนาเด็กเล็กต้นแบบ ระดับตำบ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เกี่ยวข้อง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การอบรม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6.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อบรมเชิงปฏิบัติการการเสริมสร้างสุขภาวะทางกาย ส่งเสริมพัฒนาการ และการสร้างวินัย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โดยครู  ผู้ผ่านกิจกรรมการสร้างวินัยเชิงบวกในเด็กปฐมว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ศูนย์พัฒนาเด็กเล็กต้นแบบ ประกอบด้วย พ่อ แม่ ผู้ปกครองเด็ก จากศูนย์พัฒนาเด็กเล็กต้นแบบ  และผู้เกี่ยวข้อง  จำนวน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.5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เพื่อติดตามผลการดำเนินงาน โครงการเสริมสร้างสุขภาวะทางกาย ส่งเสริมพัฒนาการ และการสร้างวินัยเชิงบวก 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ผ่านกิจกรรมการสร้างวินัยเชิงบวกในเด็กปฐม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ศูนย์พัฒนาเด็กเล็กต้นแบบ ในการแลกเปลี่ยนเรียนรู้ จำนว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6.5.5 </w:t>
      </w:r>
      <w:r>
        <w:rPr>
          <w:rFonts w:ascii="TH SarabunPSK" w:hAnsi="TH SarabunPSK" w:cs="TH SarabunPSK"/>
          <w:sz w:val="32"/>
          <w:sz w:val="32"/>
          <w:szCs w:val="32"/>
        </w:rPr>
        <w:t>ติดตามการดำเนินงานของอาสาสมัครสาธารณสุขเชี่ยวชาญด้านส่งเสริมพัฒนาการเด็ก เพื่อ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6.5.6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เชิงปฏิบัติการการแลกเปลี่ยนเรียนรู้ผลการดำเนินงานโครงการ เพื่อนำไปต่อยอด ขยายผล และพัฒนาศูนย์พัฒนาเด็กเล็กในพื้นที่ตำบลอื่น ผู้เข้าร่วมอบรมประกอบด้วย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  อส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งานพัฒนาการเด็ก จาก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ศูนย์พัฒนาเด็กเล็กต้นแบบ ระดับตำบล และผู้เกี่ยวข้อง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การดำเนินการจัดกิจกรรมการส่งเสริมพัฒนาการและสร้างวินัยเชิงบวก โดยครอบครัวมีส่วนร่วม </w:t>
      </w:r>
      <w:r>
        <w:rPr>
          <w:rFonts w:cs="TH SarabunPSK" w:ascii="TH SarabunPSK" w:hAnsi="TH SarabunPSK"/>
          <w:sz w:val="32"/>
          <w:szCs w:val="32"/>
        </w:rPr>
        <w:t>Preschool Parenting Program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Triple-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lu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จ้าหน้าที่สาธารณสุข ครู ร่วมกับผู้ปกครอง ในศูนย์พัฒนาเด็กเล็กต้นแบบ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 </w:t>
      </w:r>
      <w:r>
        <w:rPr>
          <w:rFonts w:cs="TH SarabunPSK" w:ascii="TH SarabunPSK" w:hAnsi="TH SarabunPSK"/>
          <w:sz w:val="32"/>
          <w:szCs w:val="32"/>
        </w:rPr>
        <w:t>Care Plan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นวทางการแก้ไขปัญหาร่วมกันของชุมชน เพื่อส่งเสริมกระตุ้นพัฒนาการเด็กกลุ่มเป้าหมาย ในกลุ่มเด็กที่มีภาวะพัฒนาการสงสัยล่าช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่า เสี่ยงรายด้าน เด็กที่มีภาวะโลหิตจาง ร่วมกับครอบครัวทุกราย  โดยเจ้าหน้าที่สาธารณสุข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cs="TH SarabunPSK" w:ascii="TH SarabunPSK" w:hAnsi="TH SarabunPSK"/>
          <w:sz w:val="32"/>
          <w:szCs w:val="32"/>
        </w:rPr>
        <w:t>Child Family Community Team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อส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่ยวชาญด้านส่งเสริมพัฒนาการเด็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ุม กำกับ ติดตามการดำเนินงานให้เป็นไปตามแผนงานโครงการ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9 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 และรายงานผลการดำเนินงานตามโครงการ และถอดบทเรียน เพื่อนำไปสู่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่อยอดศูนย์พัฒนาเด็กเล็กในจังหวัดศรีสะเกษ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ค่าใช้จ่ายตามโครงการ ดังรายการ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ประชุมผู้รับผิดชอบงานพัฒนาการเด็ก เพื่อจัดทำแผนร่วมกัน และกำหนดแนวทางการดำเนินงานตามโครงการ ผู้เข้าร่วมประชุม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งานพัฒนาการ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โรงพยาบาลส่งเสริมสุขภาพตำบล ทุก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เกี่ยวข้อง จำนวน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รายการ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และเครื่องดื่ม จำนว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 จำนวน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  เป็นเงิน 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วมเป็นเงิ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อบรมเชิงปฏิบัติการการส่งเสริมและสร้างความเข้มแข็งให้ภาคีเครือข่ายพัฒนาคุณภาพชีวิตเด็กและครอบครัวในชุมชน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Child Family Community Team</w:t>
      </w:r>
      <w:r>
        <w:rPr>
          <w:rFonts w:cs="TH SarabunPSK" w:ascii="TH SarabunPSK" w:hAnsi="TH SarabunPSK"/>
          <w:sz w:val="32"/>
          <w:szCs w:val="32"/>
        </w:rPr>
        <w:t xml:space="preserve">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ตำบลต้นแบบ  เพื่อขับเคลื่อนการดำเนินงานด้านเด็กปฐมวัย  ภายใต้โครงการสริมสร้างสุขภาวะทางกาย  ส่งเสริมพัฒนาการ และ      การสร้างวินัย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 โรงพยา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ประชุมประกอบด้วย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กอง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งกัด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งานพัฒนาการเด็ก จาก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ที่ดูแลศูนย์พัฒนาเด็กต้นแบบ ระดับ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เกี่ยวข้อง จำนวน </w:t>
      </w:r>
      <w:r>
        <w:rPr>
          <w:rFonts w:cs="TH SarabunPSK" w:ascii="TH SarabunPSK" w:hAnsi="TH SarabunPSK"/>
          <w:sz w:val="32"/>
          <w:szCs w:val="32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รายการต่อไป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และเครื่องดื่ม จำนวน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7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 จำนวน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7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สมนาคุณวิทยากร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วมเป็นเงิ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..................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อบรมเชิงปฏิบัติการการเสริมสร้างสุขภาวะทางกาย ส่งเสริมพัฒนาการเด็ก และการสร้างวินัย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โดยครู  ผู้ผ่านกิจกรรมการสร้างวินัยเชิงบวกในเด็กปฐมว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ศูนย์พัฒนาเด็กเล็กต้นแบบ ประกอบด้วย พ่อ แม่ ผู้ปกครองเด็ก และผู้เกี่ยวข้อง  จำนว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 ดังรายการต่อไปนี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และเครื่องดื่ม จำนวน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 จำนวน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สมนาคุณวิทยากร เป็นเงิน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วมเป็นเงิ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จัดประชุมเชิงปฏิบัติการการแลกเปลี่ยนเรียนรู้ของคณะกรรมการภาคีเครือข่ายพัฒนาคุณภาพชีวิตเด็กและ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Family Community Tea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ตำบลต้นแบบ และศูนย์พัฒนาเด็กเล็กต้นแบบ ตามโครงการเสริมสร้าง สุขภาวะทางกาย ส่งเสริมพัฒนาการ และการสร้างวินัยเชิงบวก 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 เพื่อนำไปต่อยอด ขยายผล และพัฒนาศูนย์พัฒนาเด็กเล็กในพื้นที่ตำบลอื่น ผู้เข้าร่วมอบรมประกอบด้วย ครูผู้ดูแล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  อส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งานพัฒนาการเด็ก จาก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ละ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ศูนย์พัฒนาเด็กเล็กต้นแบบ ระดับตำบล และผู้เกี่ยวข้อง จำนวน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ะยะ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 ดังรายการต่อไปนี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7.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และเครื่องดื่ม จำนวน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7.6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 จำนว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ื้อละ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 7.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สมนาคุณวิทยากร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วมเป็นเงิ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วมเป็นเงินทั้งสิ้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..................................................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อเบิกเพียง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......................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......................................... )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ทุกรายการสามารถถัวเฉลี่ยกัน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อายุ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ได้รับการเสริมสร้างสุขภาวะทางกาย  ส่งเสริมพัฒนาการ  และการสร้างวินัยเชิงบวก โดยพ่อ แม่ ผู้ปกครอง และครูผู้ดูแลเด็ก ผ่านกิจกรรมกิน กอด เล่น เล่า นอน เฝ้าดูฟัน และการสร้างวินัยเชิงบวก  ส่งผลให้เด็กมีสุขภาวะทางกาย  และพัฒนาการสมวัย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่อ แม่ ผู้ปกครอง มีความรู้ ทักษะในการส่งเสริมพัฒนาการ และการสร้างวินัยเชิงบวก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เกิด “</w:t>
      </w:r>
      <w:r>
        <w:rPr>
          <w:rFonts w:cs="TH SarabunPSK" w:ascii="TH SarabunPSK" w:hAnsi="TH SarabunPSK"/>
          <w:sz w:val="32"/>
          <w:szCs w:val="32"/>
        </w:rPr>
        <w:t>Smart Parents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่อ แม่ ผู้ปกครอง ที่มีคุณภาพ 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>8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สาธารณสุขประจำ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และทักษะในการส่งเสริมพัฒนาการเด็ก และสามารถให้ความช่วยเหลือ พ่อ แม่ ผู้ปกครองเด็ก และบุคลากรสาธารณสุขในพื้นที่ ได้อย่างมั่นใจ เกิด “อส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่ยวชาญด้านส่งเสริมพัฒนาการเด็ก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เครือข่ายพัฒนาคุณภาพชีวิตเด็กและครอบครัวใ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hild Family Community Tea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ดับตำบลต้นแบบมีความเข้มแข็ง สามารถขับเคลื่อนการดำเนินงานส่งเสริมพัฒนาการเด็กในชุมชน ได้อย่างมีประสิทธิภาพ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ศูนย์พัฒนาเด็กเล็กต้นแบบ อำเภอ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ตำบล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ดยศูนย์พัฒนาเด็กเล็กต้นแบบ มีการจัดกิจกรรมการเสริมสร้างสุขภาวะทางกาย  ส่งเสริมพัฒนาการ  และการสร้างวินัยเชิงบวก ในเด็กปฐมวัย 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ที่มีคุณภาพ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โครง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ได้รับการคัดกรองพัฒนาการเด็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ได้รับการคัดกรองพัฒนาการเด็ก และมีพัฒนาการสงสัยล่าช้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ที่มีพัฒนาการสงสัยล่าช้าได้รับการติดตามกระตุ้นพัฒ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4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ด้รับการคัดกรองภาวะโลหิตจา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มีภาวะซีดไม่เกินร้อยละ </w:t>
      </w:r>
      <w:r>
        <w:rPr>
          <w:rFonts w:cs="TH SarabunPSK" w:ascii="TH SarabunPSK" w:hAnsi="TH SarabunPSK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9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มีพัฒนาการสมว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9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ายุ </w:t>
      </w:r>
      <w:r>
        <w:rPr>
          <w:rFonts w:cs="TH SarabunPSK" w:ascii="TH SarabunPSK" w:hAnsi="TH SarabunPSK"/>
          <w:sz w:val="32"/>
          <w:szCs w:val="32"/>
        </w:rPr>
        <w:t>2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ในศูนย์พัฒนาเด็กเล็กต้นแบบ ได้รับการเสริมสร้างสุขภาวะทางกาย  ส่งเสริมพัฒนาการ  และการสร้างวินัยเชิงบวก โดยพ่อ แม่ ผู้ปกครอง และครูผู้ดูแลเด็ก ผ่านกิจกรรมกอด กิน เล่น เล่า นอน เฝ้าดูฟั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(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(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275" w:leader="none"/>
        </w:tabs>
        <w:spacing w:before="0" w:after="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type w:val="nextPage"/>
      <w:pgSz w:w="11906" w:h="16838"/>
      <w:pgMar w:left="1440" w:right="9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4:00Z</dcterms:created>
  <dc:creator>ACER</dc:creator>
  <dc:description/>
  <cp:keywords/>
  <dc:language>en-US</dc:language>
  <cp:lastModifiedBy>บัญชี Microsoft</cp:lastModifiedBy>
  <cp:lastPrinted>2022-01-12T15:52:00Z</cp:lastPrinted>
  <dcterms:modified xsi:type="dcterms:W3CDTF">2022-01-27T09:34:00Z</dcterms:modified>
  <cp:revision>2</cp:revision>
  <dc:subject/>
  <dc:title/>
</cp:coreProperties>
</file>